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29600</wp:posOffset>
            </wp:positionH>
            <wp:positionV relativeFrom="paragraph">
              <wp:posOffset>-228600</wp:posOffset>
            </wp:positionV>
            <wp:extent cx="1181735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397000" cy="128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Sort the Bucket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Name: _______________________________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00660</wp:posOffset>
                </wp:positionV>
                <wp:extent cx="3086735" cy="2873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28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.8pt;width:243pt;height:2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3086735" cy="28733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28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05pt;width:243pt;height:2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102235</wp:posOffset>
                </wp:positionV>
                <wp:extent cx="3086735" cy="28733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640" cy="28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8.05pt;width:243pt;height:2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1"/>
        <w:gridCol w:w="2111"/>
        <w:gridCol w:w="2111"/>
      </w:tblGrid>
      <w:tr>
        <w:trPr>
          <w:trHeight w:val="139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6985</wp:posOffset>
                  </wp:positionV>
                  <wp:extent cx="744855" cy="9899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227965</wp:posOffset>
                  </wp:positionV>
                  <wp:extent cx="509905" cy="67818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456565</wp:posOffset>
                  </wp:positionV>
                  <wp:extent cx="400685" cy="41846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6985</wp:posOffset>
                  </wp:positionV>
                  <wp:extent cx="744855" cy="98996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6985</wp:posOffset>
                  </wp:positionV>
                  <wp:extent cx="744855" cy="98996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98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97380</wp:posOffset>
                  </wp:positionH>
                  <wp:positionV relativeFrom="paragraph">
                    <wp:posOffset>136525</wp:posOffset>
                  </wp:positionV>
                  <wp:extent cx="400685" cy="41846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4495</wp:posOffset>
                  </wp:positionH>
                  <wp:positionV relativeFrom="paragraph">
                    <wp:posOffset>136525</wp:posOffset>
                  </wp:positionV>
                  <wp:extent cx="400685" cy="41846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196850</wp:posOffset>
                  </wp:positionV>
                  <wp:extent cx="509905" cy="67818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3395</wp:posOffset>
                  </wp:positionH>
                  <wp:positionV relativeFrom="paragraph">
                    <wp:posOffset>425450</wp:posOffset>
                  </wp:positionV>
                  <wp:extent cx="400685" cy="41846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22225</wp:posOffset>
                  </wp:positionV>
                  <wp:extent cx="509905" cy="67818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576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09:00Z</dcterms:created>
  <dc:creator>jessica.little</dc:creator>
  <dc:description/>
  <cp:keywords/>
  <dc:language>en-US</dc:language>
  <cp:lastModifiedBy>julia.edwards</cp:lastModifiedBy>
  <cp:lastPrinted>2009-09-03T17:02:00Z</cp:lastPrinted>
  <dcterms:modified xsi:type="dcterms:W3CDTF">2009-09-10T18:09:00Z</dcterms:modified>
  <cp:revision>2</cp:revision>
  <dc:subject/>
  <dc:title>Sort the Bucke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9737820</vt:r8>
  </property>
  <property fmtid="{D5CDD505-2E9C-101B-9397-08002B2CF9AE}" pid="3" name="_AuthorEmail">
    <vt:lpwstr>jessica.little@cowetaschools.net</vt:lpwstr>
  </property>
  <property fmtid="{D5CDD505-2E9C-101B-9397-08002B2CF9AE}" pid="4" name="_AuthorEmailDisplayName">
    <vt:lpwstr>Little, Jessica</vt:lpwstr>
  </property>
  <property fmtid="{D5CDD505-2E9C-101B-9397-08002B2CF9AE}" pid="5" name="_EmailSubject">
    <vt:lpwstr>Sort the Buckets</vt:lpwstr>
  </property>
  <property fmtid="{D5CDD505-2E9C-101B-9397-08002B2CF9AE}" pid="6" name="_ReviewingToolsShownOnce">
    <vt:lpwstr/>
  </property>
</Properties>
</file>